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65" w:leader="none"/>
          <w:tab w:val="center" w:pos="4713" w:leader="none"/>
        </w:tabs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РЕСПУБЛИКА КРЫМ</w:t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БАХЧИСАРАЙСКИЙ  РАЙОН</w:t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ТЕНИСТОВСКИЙ СЕЛЬСКИЙ СОВЕТ</w:t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Cs w:val="false"/>
          <w:sz w:val="26"/>
          <w:szCs w:val="26"/>
        </w:rPr>
        <w:t>___ заседание 1 созыва</w:t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с. Тенистое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   ____декабря  2016 г.                                                                                       №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20"/>
          <w:tab w:val="left" w:pos="1845" w:leader="none"/>
          <w:tab w:val="center" w:pos="4822" w:leader="none"/>
        </w:tabs>
        <w:jc w:val="left"/>
        <w:rPr>
          <w:rFonts w:ascii="Times New Roman" w:hAnsi="Times New Roman" w:cs="Times New Roman"/>
          <w:i/>
          <w:i/>
          <w:i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  <w:lang w:eastAsia="ru-RU"/>
        </w:rPr>
        <w:t xml:space="preserve">О бюджете </w:t>
      </w:r>
    </w:p>
    <w:p>
      <w:pPr>
        <w:pStyle w:val="Normal"/>
        <w:tabs>
          <w:tab w:val="clear" w:pos="720"/>
          <w:tab w:val="left" w:pos="1845" w:leader="none"/>
          <w:tab w:val="center" w:pos="4822" w:leader="none"/>
        </w:tabs>
        <w:jc w:val="left"/>
        <w:rPr>
          <w:rFonts w:ascii="Times New Roman" w:hAnsi="Times New Roman" w:cs="Times New Roman"/>
          <w:i/>
          <w:i/>
          <w:i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  <w:lang w:eastAsia="ru-RU"/>
        </w:rPr>
        <w:t>Тенистовского сельского поселения                                                                                                   Бахчисарайского района Республики Крым на 2017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olor w:val="00000A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 бюджетным Кодексом Российской Федерации, федеральным конституционным законом  от 21.03.2014 № 6-ФКЗ «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», федеральным законом от 06.10.2003 №131-ФЗ «Об общих принципах организации местного самоуправления в Российской Федерации»,  законом Республики Крым от 28.11.2014 №16-ЗРК/2014 «О межбюджетных отношениях в Республике Крым», Положением о бюджетном процессе  в муниципальном образовании Тенистовское сельское поселение Бахчисарайского  района Республики Крым,  утвержденным решением 6-ой сессии Тенистовского сельского совета Бахчисарайского района Республики Крым 1-го созыва от 19.12.2014г №41, приказом Министерства финансов  Российской Федерации от 01.07.2013 №65-н «Об утверждении  указаний о порядке применения бюджетной классификации Российской федерации», Уставом муниципального образования Тенистовское сельское поселение Бахчисарайского района Республики Крым, другими законодательными актами Республики Крым и правовыми актами органов местного самоуправления муниципального образования Тенистовское сельское поселение Бахчисарайского района Республики Крым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НИСТОВСКИЙ СЕЛЬСКИЙ   СОВЕТ РЕШИЛ:</w:t>
      </w:r>
    </w:p>
    <w:p>
      <w:pPr>
        <w:pStyle w:val="Normal"/>
        <w:spacing w:lineRule="auto" w:line="252" w:before="0" w:after="19"/>
        <w:ind w:left="7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основные характеристики бюджета Тенистовского сельского поселения Бахчисарайского района Республики Крым на 2017 г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) общий объем доходов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6092770,5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ублей, в том числе налоговые и не налоговые доходы в сумме 3392939,52 рублей, безвозмездные поступления (межбюджетные трансферты)   в сумме 2699831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) общий объем расходов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6092770,5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уб.;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верхний предел муниципального внутреннего долга по состоянию на 01 января 2018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tabs>
          <w:tab w:val="clear" w:pos="720"/>
          <w:tab w:val="left" w:pos="198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дефицит бюдж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умме 0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Утвердить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ъем поступлений доходов бюджета Тенистовского сельского поселения Бахчисарайского района республики Крым по кодам видов (подвидов) доходов и соответствующих им кодов аналитической группы подвидов доходов бюдже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а 2017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приложению 1 к настоящему решению.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ормативы распределения доходов (нормативы, которые не установлены Бюджетным кодексом Российской Федерации) в бюджет Тенистов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 2017 г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sz w:val="24"/>
          <w:szCs w:val="24"/>
        </w:rPr>
        <w:t>приложению 2 к настоящему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перечень и коды главных администраторов доходов бюджета Тенист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Бахчисарайского района Республики Крым,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закрепляемые за ними виды (подвиды) доходов бюдже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2017 год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3 к настоящему решен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становить, что в случаях изменения состава  и (или) функций главных администраторов доходов бюджета Тенистовского сель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2017 год, а также изменения принципов назначения и присвоения структуры кодов классификации доходов бюджета,  изменения в перечень главных администраторов доходов бюджета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2017 год, а также в состав закрепленных за ними кодов классификации  доходов бюджетов вносятся на основании распоряжений администрации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с  последующим внесением изменений в настоящее решение.</w:t>
      </w:r>
    </w:p>
    <w:p>
      <w:pPr>
        <w:pStyle w:val="Normal"/>
        <w:suppressAutoHyphens w:val="false"/>
        <w:spacing w:lineRule="auto" w:line="27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spacing w:lineRule="auto" w:line="27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ить, что Тенистовское муниципальное   казенное унитарное  предприятие Бахчисарайского района Республики Крым, собственником имущества которого  является муниципальное образование Тенистовское сельское поселение  Бахчисарайского района Республики Кры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исляют в бюджет Бахчисарайского района Республики Крым часть прибыли, остающейся в их распоряжении после уплаты налогов и иных обязательных платежей , в порядке , размерах и в сроки , которые устанавливаются решением Тенистовского сельского совета Бахчисарайского района Республики Крым.</w:t>
      </w:r>
    </w:p>
    <w:p>
      <w:pPr>
        <w:pStyle w:val="Normal"/>
        <w:suppressAutoHyphens w:val="false"/>
        <w:spacing w:lineRule="auto" w:line="27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ить, что добровольные взносы и пожертвования, поступившие в бюджет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направляются в установленном порядке на увеличение расходов бюджета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оответственно целям их предоставле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Утвердить перечень главных администраторов источников финансирования дефицита бюджета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2017 год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4 к настоящему решен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2017 год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приложению 5 к настоящему решению.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 Утверд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омственную структуру расходов бюджета Тенистовского сельского поселения Бахчисарайского района  Республики Крым на 2017 год </w:t>
      </w:r>
      <w:r>
        <w:rPr>
          <w:rFonts w:cs="Times New Roman" w:ascii="Times New Roman" w:hAnsi="Times New Roman"/>
          <w:bCs w:val="false"/>
          <w:sz w:val="24"/>
          <w:szCs w:val="24"/>
        </w:rPr>
        <w:t>с распределением по ней бюджетных ассигнований по разделам , подразделам и целевым статьям (муниципальным программам и непрограммным направлениям деятельности) , группам , подгруппам  видов расход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6 к настоящему решен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распределение бюджетных ассигн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а Тенистовского сельского поселения Бахчисарайского района  Республики Крым на 2017 год </w:t>
      </w:r>
      <w:r>
        <w:rPr>
          <w:rFonts w:cs="Times New Roman" w:ascii="Times New Roman" w:hAnsi="Times New Roman"/>
          <w:bCs w:val="false"/>
          <w:sz w:val="24"/>
          <w:szCs w:val="24"/>
        </w:rPr>
        <w:t>по разделам, подразделам, целевым статьям (муниципальным программам и непрограммным направлениям деятельности) , группам , подгруппам  видов расход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приложению 7 к настоящему решению. 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 w:val="false"/>
          <w:sz w:val="24"/>
          <w:szCs w:val="24"/>
        </w:rPr>
        <w:t>распределение  бюджетных ассигнований бюджета Тенистовского сельского поселения Бахчисарайского района Республики Крым на 2017 год по целевым статьям (муниципальным программам и непрограммным направлениям деятельности) , группам , подгруппам  видов расходов , разделам и подраздела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размер резервного фонда администрации Тенистовского сельского поселения Бахчисарайского района Республики Крым  на 2017 год в сумме  </w:t>
      </w:r>
      <w:r>
        <w:rPr>
          <w:rFonts w:cs="Times New Roman" w:ascii="Times New Roman" w:hAnsi="Times New Roman"/>
          <w:bCs w:val="false"/>
          <w:sz w:val="24"/>
          <w:szCs w:val="24"/>
        </w:rPr>
        <w:t>5000,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рублей. Средства резервного фонда администрации Тенистовского сельского поселения Бахчисарайского района Республики Крым  направляются на финансовое обеспечение непредвиденных расходов,  в том числе на  проведение аварийно-восстановительных работ и иных мероприятий, связанных  с ликвидацией последствий стихийных бедствий и других  чрезвычайных ситуаций, в соответствии с порядком, установленным администрацией Тенистовского сельского поселения Бахчисарайского района Республики Крым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ить, что бюджетные ассигнования, предусмотренные на оплату труда работников бюджетной сферы на 2017 год, обеспечивают системы оплаты труда работников органов местного самоуправления и муниципальных учреждений по отраслевому принципу в соответствии с нормативными правовыми актами Республики Крым и муниципального образования Тенистовское сельское поселение  Бахчисарайского района Республики Кры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ить, что руководители органов местного самоуправления и  муниципальных учреждений муниципального образования Тенистовское сельское поселение  Бахчисарайского района Республики Крым не вправе принимать в 2017 году решения, приводящие к увеличению штатной численности работников органов местного самоуправления и учреждений муниципального образования, за исключением случаев принятия решений о наделении органов местного самоуправления муниципального образования Тенистовское сельское поселение  Бахчисарайского района Республики  Крым дополнительными полномочиями, требующими увеличения штатной численности.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ить, что в 2017 году осуществляется приоритетное финансирование обязательств по выплате заработной платы, оплате  жилищных и коммунальных услуг, выполнению публичных нормативных обязательств, закупке продуктов питания, ликвидации последствий чрезвычайных ситуаций и предоставлению межбюджетных трансфертов; при составлении и ведении кассового плана  бюджета Тенистовского сельского поселения  Бахчисарайского района Республики Крым МКУ «ЦБ Тенистовского сельского поселения» обеспечивает в первоочередном  порядке финансирование указанных расходов, по остальным расходам составление и ведение кассового плана производится с учетом прогнозируемого исполнения бюджета Тенистовского сельского поселения  Бахчисарайского района Республики Крым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Утвердить 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бъемы иных межбюджетных трансфертов из бюджета Тенистовского сельского поселения в бюджет Бахчисарайского района в сумме 116000,00 (Сто шестнадцать тысяч) руб., в 2017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приложению 9 к настоящему решению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том числе иные межбюджетные трансферты на осуществление части полномочий по решению вопросов местного значения в соответствии с заключенным соглашением (по внешнему контролю) в сумме 116000,00 (Сто шестнадцать тысяч) руб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 Утвердить объемы межбюджетных трансфертов, передаваемых в бюджет Тенистовского сельского поселения Бахчисарайского района из других уровней бюджетной системы Российской Федерации в 2017 году в сумме 2699831,00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дотация бюджетам сельских поселений на выравнивание бюджетной обеспеченности – 2553516,00руб., субвенция бюджетам сельских поселений на осуществление первичного воинского учета на территориях, где отсутствуют военные комиссариаты – 144874,00руб.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41,00 руб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10 к настоящему решению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в составе расходов бюджета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2017 год общий объем бюджетных ассигнований, направляемых на исполнение публичных нормативных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ательств в сумме 0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объем резервного фонда администрации Тенистовского сельского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я Бахчисарайского района Республики Крым на 2017 год в сумме 5000,00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ить, что бюджетные ассигнования, предусмотренные на оплату труда работников бюджетной сферы на 2017 год, обеспечивают системы оплаты труда работников органов местного самоуправления Тенистовского сельского поселения и муниципальных учреждений по отраслевому принципу в соответствии с действующими правовыми актами муниципального образования Тенистовское сельское поселение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 и с соблюдением требований нормативно - правовых актов Совета министров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Установить, что в 2017 году осуществляется приоритетное финансирование обязательств по выплате заработной платы, оплате коммунальных услуг, ликвидации чрезвычайных ситуаций и предоставлению межбюджетных трансфертов; при составлении и ведении кассового плана бюджета Тенистовского сельского поселения Бахчисарайского района Республики Крым администрация Тенистовского сельского поселения Бахчисарайского района Республики Крым обеспечивает в первоочередном порядке финансирование указанных расходов, по остальным расходам составление и ведение кассового плана производится с учетом прогнозируемого исполнения бюдж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7. Установить, что привлечение муниципальных заимствований в бюджет Тенист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Бахчисарайского района Республики Крым в 2017 год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е планиру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8. Утвердить объем  бюджетных ассигнований  дорожного фонда Тенистовского сельского поселения  Бахчисарайского района Республики Крым на 2017 год в размере </w:t>
      </w:r>
      <w:r>
        <w:rPr>
          <w:rFonts w:cs="Times New Roman" w:ascii="Times New Roman" w:hAnsi="Times New Roman"/>
          <w:b w:val="false"/>
          <w:sz w:val="24"/>
          <w:szCs w:val="24"/>
        </w:rPr>
        <w:t>598 239,5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ублей. Бюджетные ассигнования  дорожного фонда Тенистовского сельского поселения Бахчисарайского района Республики Крым  сформированы в размере средств прогнозируемого объема доходов бюджета Тенистовского сельского поселения Бахчисарайского района Республики Крым  от акцизов по подакцизным товарам (продукции), произведенным на территор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 Правовые акты Тенистовского сель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ахчисарайского района Республики Кры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 xml:space="preserve">бюджетным 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дательством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0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выполнением настоящего решения возложить на Постоянную   планово-бюджетную комиссию по финансово-экономическому развитию и управлению муниципальной собственность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Настоящее решение вступает в силу с 1 января 2017 года и действует в период по 31 декабря 2017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Приложения 1,2,3,4,5,6,7,8,9,10 к настоящему решению являются неотъемлемой его часть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подлежит обнародованию на официальном Портале Правительства Республики Крым на странице Бахчисарайского района (bahch.rk.gov.ru) в разделе «Органы местного самоуправления» «Муниципальные образования Бахчисарайского района» подраздел «Тенистов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Тенистовского сельского совета  -                                                                                                                                              глава администрации Тенистовского сельского поселения                    Баранова Л.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20"/>
      <w:pgMar w:left="1560" w:right="920" w:gutter="0" w:header="0" w:top="284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40" w:after="0"/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 w:val="false"/>
      <w:bCs w:val="false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cs="Arial"/>
      <w:b/>
      <w:bCs/>
    </w:rPr>
  </w:style>
  <w:style w:type="character" w:styleId="Style10">
    <w:name w:val=" Знак Знак"/>
    <w:qFormat/>
    <w:rPr>
      <w:rFonts w:ascii="Arial" w:hAnsi="Arial" w:cs="Arial"/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40" w:after="0"/>
      <w:ind w:left="41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240" w:before="140" w:after="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31"/>
    <w:basedOn w:val="Normal"/>
    <w:qFormat/>
    <w:pPr>
      <w:jc w:val="both"/>
    </w:pPr>
    <w:rPr>
      <w:b w:val="false"/>
      <w:bCs w:val="false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osn">
    <w:name w:val="text_osn"/>
    <w:basedOn w:val="Normal"/>
    <w:qFormat/>
    <w:pPr>
      <w:widowControl/>
      <w:suppressAutoHyphens w:val="true"/>
      <w:autoSpaceDE w:val="true"/>
      <w:spacing w:lineRule="auto" w:line="240" w:before="280" w:after="280"/>
      <w:jc w:val="left"/>
    </w:pPr>
    <w:rPr>
      <w:rFonts w:ascii="Times New Roman" w:hAnsi="Times New Roman" w:cs="Times New Roman"/>
      <w:b w:val="false"/>
      <w:bCs w:val="false"/>
      <w:sz w:val="24"/>
      <w:szCs w:val="24"/>
      <w:lang w:val="uk-U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52" w:before="0" w:after="16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20001/" TargetMode="External"/><Relationship Id="rId4" Type="http://schemas.openxmlformats.org/officeDocument/2006/relationships/hyperlink" Target="garantf1://12012604.20001/" TargetMode="External"/><Relationship Id="rId5" Type="http://schemas.openxmlformats.org/officeDocument/2006/relationships/hyperlink" Target="garantf1://12012604.2000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25:00Z</dcterms:created>
  <dc:creator>А</dc:creator>
  <dc:description/>
  <cp:keywords/>
  <dc:language>en-US</dc:language>
  <cp:lastModifiedBy>Admin</cp:lastModifiedBy>
  <cp:lastPrinted>2016-12-03T13:17:00Z</cp:lastPrinted>
  <dcterms:modified xsi:type="dcterms:W3CDTF">2016-12-22T15:25:00Z</dcterms:modified>
  <cp:revision>2</cp:revision>
  <dc:subject/>
  <dc:title> </dc:title>
</cp:coreProperties>
</file>