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Style w:val="31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Style w:val="31"/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before="0" w:after="583"/>
        <w:ind w:left="4140" w:right="34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ессии   Тенистовского сельского совета Бахчисарайского района Республики Крым от                   .2016г.№    «О бюджете Тенистовского сельского поселения Бахчисарайского района Республики Крым на 2017 год»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>Источники финансирования дефицита бюджета Тенистовского сельского поселения Бахчисарайского района Республики Крым на 2017 го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ind w:right="833" w:hanging="0"/>
        <w:jc w:val="right"/>
        <w:rPr>
          <w:rFonts w:ascii="Times New Roman" w:hAnsi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t xml:space="preserve"> </w:t>
      </w:r>
      <w:r>
        <w:rPr>
          <w:rFonts w:cs="Times New Roman" w:ascii="Times New Roman" w:hAnsi="Times New Roman"/>
          <w:b/>
          <w:sz w:val="19"/>
        </w:rPr>
        <w:t xml:space="preserve">(рублей) </w:t>
      </w:r>
    </w:p>
    <w:p>
      <w:pPr>
        <w:pStyle w:val="Normal"/>
        <w:spacing w:before="0" w:after="0"/>
        <w:ind w:right="833" w:hanging="0"/>
        <w:jc w:val="right"/>
        <w:rPr/>
      </w:pPr>
      <w:r>
        <w:rPr/>
      </w:r>
    </w:p>
    <w:tbl>
      <w:tblPr>
        <w:tblW w:w="8860" w:type="dxa"/>
        <w:jc w:val="left"/>
        <w:tblInd w:w="-418" w:type="dxa"/>
        <w:tblLayout w:type="fixed"/>
        <w:tblCellMar>
          <w:top w:w="24" w:type="dxa"/>
          <w:left w:w="37" w:type="dxa"/>
          <w:bottom w:w="0" w:type="dxa"/>
          <w:right w:w="0" w:type="dxa"/>
        </w:tblCellMar>
      </w:tblPr>
      <w:tblGrid>
        <w:gridCol w:w="2926"/>
        <w:gridCol w:w="27"/>
        <w:gridCol w:w="3130"/>
        <w:gridCol w:w="2777"/>
      </w:tblGrid>
      <w:tr>
        <w:trPr>
          <w:trHeight w:val="51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9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 xml:space="preserve">Код бюджетной классификации 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Наименование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9"/>
              </w:rPr>
              <w:t xml:space="preserve">Сумма </w:t>
            </w:r>
          </w:p>
        </w:tc>
      </w:tr>
      <w:tr>
        <w:trPr>
          <w:trHeight w:val="25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33" w:hanging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1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2" w:hanging="0"/>
              <w:jc w:val="right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9"/>
              </w:rPr>
              <w:t xml:space="preserve">3   </w:t>
            </w:r>
          </w:p>
        </w:tc>
      </w:tr>
      <w:tr>
        <w:trPr>
          <w:trHeight w:val="252" w:hRule="atLeast"/>
        </w:trPr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0" w:hanging="0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СТОЧНИКИ ФИНАНСИРОВАНИЯ ДЕФИЦИТ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0" w:hanging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000 01 00 00 00 00 0000 000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3"/>
              <w:ind w:right="30" w:hanging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 xml:space="preserve">ИСТОЧНИКИ ВНУТРЕННЕГО 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ФИНАНСИРОВАНИЯ ДЕФИЦИТОВ БЮДЖЕТ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33" w:hanging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 том числе: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78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0" w:hanging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000 01 05 00 00 00 0000 000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 xml:space="preserve">Изменение остатков средств на счетах по учету средств бюджетов  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0" w:hanging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000 01 05 00 00 00 0000 500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Увеличение остатков средств бюджет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lang w:val="en-US"/>
              </w:rPr>
              <w:t>6092770</w:t>
            </w:r>
            <w:r>
              <w:rPr/>
              <w:t>,52</w:t>
            </w:r>
          </w:p>
        </w:tc>
      </w:tr>
      <w:tr>
        <w:trPr>
          <w:trHeight w:val="4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0" w:hanging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000 01 05 02 00 00 0000 500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Увеличение прочих остатков средств бюджет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lang w:val="en-US"/>
              </w:rPr>
              <w:t>6092770</w:t>
            </w:r>
            <w:r>
              <w:rPr/>
              <w:t>,52</w:t>
            </w:r>
          </w:p>
        </w:tc>
      </w:tr>
      <w:tr>
        <w:trPr>
          <w:trHeight w:val="4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0" w:hanging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000 01 05 02 01 00 0000 510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Увеличение прочих остатков денежных средств бюджет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lang w:val="en-US"/>
              </w:rPr>
              <w:t>6092770</w:t>
            </w:r>
            <w:r>
              <w:rPr/>
              <w:t>,52</w:t>
            </w:r>
          </w:p>
        </w:tc>
      </w:tr>
      <w:tr>
        <w:trPr>
          <w:trHeight w:val="73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000 01 05 02 01 10 0000 510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lang w:val="en-US"/>
              </w:rPr>
              <w:t>6092770</w:t>
            </w:r>
            <w:r>
              <w:rPr/>
              <w:t>,52</w:t>
            </w:r>
          </w:p>
        </w:tc>
      </w:tr>
      <w:tr>
        <w:trPr>
          <w:trHeight w:val="4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000 01 05 00 00 00 0000 600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Уменьшение остатков средств бюджет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lang w:val="en-US"/>
              </w:rPr>
              <w:t>6092770</w:t>
            </w:r>
            <w:r>
              <w:rPr/>
              <w:t>,52</w:t>
            </w:r>
          </w:p>
        </w:tc>
      </w:tr>
      <w:tr>
        <w:trPr>
          <w:trHeight w:val="4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000 01 05 02 00 00 0000 600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Уменьшение прочих остатков средств бюджет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lang w:val="en-US"/>
              </w:rPr>
              <w:t>6092770</w:t>
            </w:r>
            <w:r>
              <w:rPr/>
              <w:t>,52</w:t>
            </w:r>
          </w:p>
        </w:tc>
      </w:tr>
      <w:tr>
        <w:trPr>
          <w:trHeight w:val="4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000 01 05 02 01 00 0000 610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Уменьшение прочих остатков денежных средств бюджет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lang w:val="en-US"/>
              </w:rPr>
              <w:t>6092770</w:t>
            </w:r>
            <w:r>
              <w:rPr/>
              <w:t>,52</w:t>
            </w:r>
          </w:p>
        </w:tc>
      </w:tr>
      <w:tr>
        <w:trPr>
          <w:trHeight w:val="73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000 01 05 02 01 10 0000 610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>6092770</w:t>
            </w:r>
            <w:r>
              <w:rPr/>
              <w:t>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Тенистовского сельского совета                                   Баранова Л.А.       </w:t>
      </w:r>
    </w:p>
    <w:p>
      <w:pPr>
        <w:pStyle w:val="Normal"/>
        <w:tabs>
          <w:tab w:val="clear" w:pos="708"/>
          <w:tab w:val="left" w:pos="6926" w:leader="none"/>
        </w:tabs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63" w:right="707" w:gutter="0" w:header="0" w:top="1088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Основной текст (3)_"/>
    <w:qFormat/>
    <w:rPr>
      <w:rFonts w:ascii="Palatino Linotype" w:hAnsi="Palatino Linotype" w:cs="Palatino Linotype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9:18:00Z</dcterms:created>
  <dc:creator>Липиева Инна Михайловна</dc:creator>
  <dc:description/>
  <cp:keywords/>
  <dc:language>en-US</dc:language>
  <cp:lastModifiedBy>User</cp:lastModifiedBy>
  <cp:lastPrinted>2016-12-01T17:35:00Z</cp:lastPrinted>
  <dcterms:modified xsi:type="dcterms:W3CDTF">2016-12-12T14:04:00Z</dcterms:modified>
  <cp:revision>4</cp:revision>
  <dc:subject/>
  <dc:title>                                                                                                                               Приложение 5</dc:title>
</cp:coreProperties>
</file>