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1"/>
        <w:numPr>
          <w:ilvl w:val="0"/>
          <w:numId w:val="2"/>
        </w:numPr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 Тенистовского сельского</w:t>
      </w:r>
    </w:p>
    <w:p>
      <w:pPr>
        <w:pStyle w:val="Heading1"/>
        <w:numPr>
          <w:ilvl w:val="0"/>
          <w:numId w:val="2"/>
        </w:numPr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вета Бахчисарайского района Республики Крым «О бюджете Тенистовского сельского поселения Бахчисарайского района Республики Крым на 2017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ект решения Тенистовского сельского совета </w:t>
      </w:r>
      <w:r>
        <w:rPr>
          <w:color w:val="000000"/>
          <w:sz w:val="24"/>
          <w:szCs w:val="24"/>
        </w:rPr>
        <w:t>«О бюджете Тенистовского сельского поселения</w:t>
      </w:r>
      <w:r>
        <w:rPr>
          <w:sz w:val="24"/>
          <w:szCs w:val="24"/>
        </w:rPr>
        <w:t xml:space="preserve"> Бахчисарайского района Республики Крым</w:t>
      </w:r>
      <w:r>
        <w:rPr>
          <w:color w:val="000000"/>
          <w:sz w:val="24"/>
          <w:szCs w:val="24"/>
        </w:rPr>
        <w:t xml:space="preserve">  на </w:t>
      </w:r>
      <w:r>
        <w:rPr>
          <w:sz w:val="24"/>
          <w:szCs w:val="24"/>
        </w:rPr>
        <w:t>2017 год</w:t>
      </w:r>
      <w:r>
        <w:rPr>
          <w:color w:val="000000"/>
          <w:sz w:val="24"/>
          <w:szCs w:val="24"/>
        </w:rPr>
        <w:t>» (далее – проект бюджета) сформирован в соответствии с требованиями, установленными Бюджетным кодексом Российской Федерации,</w:t>
      </w:r>
      <w:r>
        <w:rPr>
          <w:color w:val="000000"/>
          <w:spacing w:val="-1"/>
          <w:sz w:val="24"/>
          <w:szCs w:val="24"/>
        </w:rPr>
        <w:t xml:space="preserve"> Положением о бюджетном процессе </w:t>
      </w:r>
      <w:r>
        <w:rPr>
          <w:color w:val="000000"/>
          <w:spacing w:val="-2"/>
          <w:sz w:val="24"/>
          <w:szCs w:val="24"/>
        </w:rPr>
        <w:t>в муниципальном образовании Тенистовское сельское поселение Бахчисарайского района Республики Кры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проекта бюджета поселения определены исходя из стратегических целей и приоритетов бюджетной и налоговой политики Тенистовского сельского поселения Бахчисарайского района Республики Крым (далее – Тенистовское сельское поселение) на 2017 год, основными из которых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финансовой устойчивости бюджета посе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 реализация приоритетных направлений социально-экономического развития Тенист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, финансируемые за счет средств бюджета поселения, являются долгосрочными и комплексными, открывающими новые возможности для жителей посе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сновные характеристики проекта бюджета поселения</w:t>
      </w:r>
      <w:r>
        <w:rPr>
          <w:b/>
          <w:sz w:val="24"/>
          <w:szCs w:val="24"/>
        </w:rPr>
        <w:t xml:space="preserve"> на 2017 год</w:t>
      </w:r>
    </w:p>
    <w:p>
      <w:pPr>
        <w:pStyle w:val="Normal"/>
        <w:shd w:fill="FFFFFF" w:val="clear"/>
        <w:spacing w:lineRule="exact" w:line="3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характеристики бюджета поселения </w:t>
      </w:r>
      <w:r>
        <w:rPr>
          <w:sz w:val="24"/>
          <w:szCs w:val="24"/>
        </w:rPr>
        <w:t xml:space="preserve">на 2017 год </w:t>
      </w:r>
      <w:r>
        <w:rPr>
          <w:color w:val="000000"/>
          <w:spacing w:val="-1"/>
          <w:sz w:val="24"/>
          <w:szCs w:val="24"/>
        </w:rPr>
        <w:t xml:space="preserve">сформированы на основе: </w:t>
      </w:r>
    </w:p>
    <w:p>
      <w:pPr>
        <w:pStyle w:val="TextBodyInden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а социально-экономического развития Тенистовского сельского поселения Бахчисарайского района Республики Крым на 2017 год;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х направлений бюджетной и налоговой политики Тенистовского сельского поселения Бахчисарайского района Республики Крым на 2017 год, определенных Постановлением администрации Тенистовского сельского поселения Бахчисарайского района Республики Крым № 180 от 18.11.2016г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бюджета Тенистовского сельского поселения на 2017 год формировался в соответствии с муниципальными  программами Тенист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22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 к проекту решения предоставляется паспорт муниципальной программы Тенистовского сель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right="34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right="34" w:hanging="0"/>
        <w:jc w:val="center"/>
        <w:rPr/>
      </w:pPr>
      <w:r>
        <w:rPr>
          <w:sz w:val="24"/>
          <w:szCs w:val="24"/>
        </w:rPr>
        <w:t>Основные характеристики бюджета поселения на 2016 – 2017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519"/>
        <w:gridCol w:w="2519"/>
        <w:gridCol w:w="2548"/>
      </w:tblGrid>
      <w:tr>
        <w:trPr>
          <w:trHeight w:val="7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лей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рост/ снижение к 2016г. 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76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2 770,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391006.5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napToGrid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napToGrid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napToGrid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392 939,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177539.5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/>
            </w:pPr>
            <w:r>
              <w:rPr>
                <w:sz w:val="24"/>
                <w:szCs w:val="24"/>
              </w:rPr>
              <w:t>безвозмездные поступления(дотация выравнивания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69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699 83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857141.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53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2 770,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330236.5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2939.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177539.5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77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napToGrid w:val="false"/>
              <w:spacing w:lineRule="exact" w:line="322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характеристики бюджета поселения указаны согласно решения Тенистовского сельского совета  от 30 декабря 2015 года № 160  «О бюджете Тенистовского сельского поселения Бахчисарайского района Республики Крым на 2016 год»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Доходы бюджета поселения на 2017 год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налоговой политики в области доходов являются</w:t>
      </w:r>
      <w:r>
        <w:rPr>
          <w:color w:val="000000"/>
          <w:sz w:val="24"/>
          <w:szCs w:val="24"/>
        </w:rPr>
        <w:t xml:space="preserve"> увеличение бюджетных доходов на основе экономического роста и развитие налогового потенциала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ктуальными остаются вопросы повышения поступления  налогов и качества налогового администрир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объем доходов бюджета поселения</w:t>
      </w:r>
      <w:r>
        <w:rPr>
          <w:sz w:val="24"/>
          <w:szCs w:val="24"/>
        </w:rPr>
        <w:t xml:space="preserve"> на 2017 год </w:t>
      </w:r>
      <w:r>
        <w:rPr>
          <w:color w:val="000000"/>
          <w:sz w:val="24"/>
          <w:szCs w:val="24"/>
        </w:rPr>
        <w:t xml:space="preserve">составляет </w:t>
      </w:r>
      <w:r>
        <w:rPr>
          <w:b/>
          <w:bCs/>
          <w:color w:val="000000"/>
          <w:sz w:val="24"/>
          <w:szCs w:val="24"/>
        </w:rPr>
        <w:t xml:space="preserve">6092770,52  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Формирование налоговых и неналоговых доходов бюджета поселения осуществлялось на основе прогноза социально-экономического развития Тенистовского сельского поселения, основных направлений налоговой и </w:t>
      </w:r>
      <w:r>
        <w:rPr>
          <w:sz w:val="24"/>
          <w:szCs w:val="24"/>
          <w:shd w:fill="FFFFFF" w:val="clear"/>
        </w:rPr>
        <w:t xml:space="preserve">бюджетной политики на 2017 год, </w:t>
      </w:r>
      <w:r>
        <w:rPr>
          <w:sz w:val="24"/>
          <w:szCs w:val="24"/>
        </w:rPr>
        <w:t>налогового и бюджетного законодательства, действовавшего на момент составления проекта бюджета поселения и  ожидаемой оценки поступлений доходов в  бюджет поселения за 2017 год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поселения</w:t>
      </w:r>
    </w:p>
    <w:p>
      <w:pPr>
        <w:pStyle w:val="Normal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2017год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характеристики бюджета поселения на 2017 год сформированы на основе прогноза социально-экономического развития Тенистовского сельского поселения, о</w:t>
      </w:r>
      <w:r>
        <w:rPr>
          <w:color w:val="000000"/>
          <w:sz w:val="24"/>
          <w:szCs w:val="24"/>
          <w:shd w:fill="FFFFFF" w:val="clear"/>
        </w:rPr>
        <w:t xml:space="preserve">сновных направлений налоговой политики и оценки поступления доходов в бюджет поселения. </w:t>
      </w:r>
      <w:r>
        <w:rPr>
          <w:color w:val="000000"/>
          <w:sz w:val="24"/>
          <w:szCs w:val="24"/>
        </w:rPr>
        <w:t xml:space="preserve">В 2017 году налоговые и неналоговые доходы бюджета Тенистовского сельского поселения прогнозируются в сумме </w:t>
      </w:r>
      <w:r>
        <w:rPr>
          <w:b/>
          <w:color w:val="000000"/>
          <w:sz w:val="24"/>
          <w:szCs w:val="24"/>
          <w:u w:val="single"/>
        </w:rPr>
        <w:t>3392939,52</w:t>
      </w:r>
      <w:r>
        <w:rPr>
          <w:color w:val="000000"/>
          <w:sz w:val="24"/>
          <w:szCs w:val="24"/>
        </w:rPr>
        <w:t xml:space="preserve"> руб. По сравнению с бюджетными назначениями на 2016 год, утвержденными решением о бюджете, они увеличатся на 2177539,52 руб. Доходы увеличены в 2017 году на </w:t>
      </w:r>
      <w:r>
        <w:rPr>
          <w:sz w:val="24"/>
          <w:szCs w:val="24"/>
        </w:rPr>
        <w:t xml:space="preserve">2391006.52 </w:t>
      </w:r>
      <w:r>
        <w:rPr>
          <w:color w:val="000000"/>
          <w:sz w:val="24"/>
          <w:szCs w:val="24"/>
        </w:rPr>
        <w:t xml:space="preserve">в основном, за счет увеличения налога на доходы физических лиц,  дотации бюджетам поселений на выравнивание бюджетной обеспеченности увеличена на 7108260,00руб. Поступление налоговых доходов бюджета в 2017 году прогнозируется в сумме </w:t>
      </w:r>
      <w:r>
        <w:rPr>
          <w:b/>
          <w:sz w:val="24"/>
          <w:szCs w:val="24"/>
        </w:rPr>
        <w:t>3 392 939,52</w:t>
      </w:r>
      <w:r>
        <w:rPr>
          <w:b/>
        </w:rPr>
        <w:t xml:space="preserve"> </w:t>
      </w:r>
      <w:r>
        <w:rPr>
          <w:color w:val="000000"/>
          <w:sz w:val="24"/>
          <w:szCs w:val="24"/>
        </w:rPr>
        <w:t>руб. В структуре налоговых и неналоговых доходов налоговые доходы в 2017 году составят 63%. Прогноз налоговых доходов бюджета составлен на основании данных главного администратора доходов бюджета – Инспекции Федеральной налоговой службы по Бахчисарайскому району Республики Крым. Поступление неналоговых доходов бюджета в 2017 году прогнозируется в сумме 655200,00 руб.,  В структуре налоговых и неналоговых доходов бюджета неналоговые доходы составят 37% .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4"/>
          <w:szCs w:val="24"/>
        </w:rPr>
        <w:t xml:space="preserve">Поступление налога на доходы физических лиц в бюджет в 2017 году прогнозируется в сумме </w:t>
      </w:r>
      <w:r>
        <w:rPr>
          <w:b/>
          <w:bCs/>
          <w:color w:val="000000"/>
          <w:sz w:val="24"/>
          <w:szCs w:val="24"/>
        </w:rPr>
        <w:t>2123500,00</w:t>
      </w:r>
      <w:r>
        <w:rPr>
          <w:color w:val="000000"/>
          <w:sz w:val="24"/>
          <w:szCs w:val="24"/>
        </w:rPr>
        <w:t xml:space="preserve"> руб.  Доля налога на доходы физических лиц в структуре налоговых доходов в 2017году прогнозируется в размере 99%.В основу расчета поступления налога на доходы физических лиц приняты прогнозные данные, предоставленные ИФНС в Бахчисарайском районе.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и на товары (работы, услуги), реализуемые на территории Российской Федер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4"/>
          <w:szCs w:val="24"/>
        </w:rPr>
        <w:t>Поступлени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 xml:space="preserve">акциза в бюджет в 2017 году прогнозируется в сумме </w:t>
      </w:r>
      <w:r>
        <w:rPr>
          <w:b/>
          <w:sz w:val="24"/>
          <w:szCs w:val="24"/>
        </w:rPr>
        <w:t>598 239,52</w:t>
      </w:r>
      <w:r>
        <w:rPr>
          <w:color w:val="000000"/>
          <w:sz w:val="24"/>
          <w:szCs w:val="24"/>
        </w:rPr>
        <w:t>руб.  В основу расчета поступления налога приняты прогнозные данные, предоставленные УФК по РК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>Единый сельскохозяйственный налог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я в бюджет Тенистовского сельского поселения единого сельскохозяйственного налога осуществлялся в соответствии с прогнозными данными, предоставленными инспекцией Федеральной налоговой службы в Бахчисарайском районе на 2016 год, прогнозируется в сумме </w:t>
      </w:r>
      <w:r>
        <w:rPr>
          <w:b/>
          <w:bCs/>
          <w:sz w:val="24"/>
          <w:szCs w:val="24"/>
        </w:rPr>
        <w:t>16 000,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ый налог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рогноза поступления земельного налога на очередной 2017 год  были использованы  прогнозные данные, предоставленные ИФНС в Бахчисарайском райо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отчислений в бюджеты поселений, определенный Бюджетным Кодексом, составляет 10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2017 году  поступление земельного налога в бюджет Тенистовского сельского поселения не прогнозиру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ходы, получаемые в виде арендной платы за земельные участки, запланированы на 2017 год в сумме 453600,00 руб.,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Поступления  в бюджет Тенистовского сельского поселения доходов от сдачи в аренду имущества на  2017 год  запланированы в сумме 201600,00руб., планируется разработка нормативно-правовых актов и сдача в аренду имущества, на которое совет имеет право собственност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Доходы от предоставления на платной основе парковок  на 2017 год не запланированы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трафы, санкции, возмещение ущерб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ходы от поступлений штрафов и других платежей на 2017 год не запланирован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звозмездные поступле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щий объем безвозмездных поступлений в бюджет поселения запланирован на 2016 год</w:t>
      </w:r>
      <w:r>
        <w:rPr>
          <w:color w:val="000000"/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2 699 831,00</w:t>
      </w:r>
      <w:r>
        <w:rPr>
          <w:color w:val="000000"/>
          <w:sz w:val="24"/>
          <w:szCs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из федерального бюджета отражены в доходной  части бюджета поселения на 2017 год объем дотации из республиканского бюджета  на выравнивание бюджетной обеспеченности на 2017 год</w:t>
      </w:r>
      <w:r>
        <w:rPr>
          <w:color w:val="000000"/>
          <w:sz w:val="24"/>
          <w:szCs w:val="24"/>
        </w:rPr>
        <w:t xml:space="preserve"> в сумме </w:t>
      </w:r>
      <w:r>
        <w:rPr>
          <w:b/>
          <w:bCs/>
          <w:color w:val="000000"/>
          <w:sz w:val="24"/>
          <w:szCs w:val="24"/>
        </w:rPr>
        <w:t xml:space="preserve">2553516,00 </w:t>
      </w:r>
      <w:r>
        <w:rPr>
          <w:color w:val="000000"/>
          <w:sz w:val="24"/>
          <w:szCs w:val="24"/>
        </w:rPr>
        <w:t>руб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бвенция бюджетам сельских поселений на осуществление первичного воинского учета на территориях, где отсутствуют военные комиссариаты в сумме 144874,00 руб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 1441,00руб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ходы  бюджета поселения на 2017 год</w:t>
      </w:r>
    </w:p>
    <w:p>
      <w:pPr>
        <w:pStyle w:val="TextBodyIndent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асходов бюджета поселения осуществлялось с учетом принципов бюджетирования, ориентированного на результ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условиях имеющихся финансовых ресурсов бюджет поселения на 2017 год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основу формирования расходов бюджета поселения на руководство и управление в сфере установленных функций положены принципы, направленные на финансовое обеспечение мер по повышению результативности основной деятельности органов местного самоуправления.</w:t>
      </w:r>
    </w:p>
    <w:p>
      <w:pPr>
        <w:pStyle w:val="Normal"/>
        <w:ind w:right="-6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ий объем расходов бюджета поселения на 2017 год определен на уровне </w:t>
      </w:r>
      <w:r>
        <w:rPr>
          <w:b/>
          <w:bCs/>
          <w:sz w:val="24"/>
          <w:szCs w:val="24"/>
        </w:rPr>
        <w:t>6092770,52</w:t>
      </w:r>
      <w:r>
        <w:rPr>
          <w:sz w:val="24"/>
          <w:szCs w:val="24"/>
        </w:rPr>
        <w:t xml:space="preserve"> руб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00" w:val="clear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 на 2017 год сформирован в соответствии с муниципальной программой, утвержденной постановлением администрации Тенистовского сельского поселения  от 28 ноября 2016 года № 181 «Об утверждении муниципальных программ   Тенистовского сельского поселения Бахчисарайского района Республики Крым на 2017год».</w:t>
      </w:r>
    </w:p>
    <w:p>
      <w:pPr>
        <w:pStyle w:val="Normal"/>
        <w:shd w:fill="FFFF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Тенистовского сельского поселения   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 проекту бюджета на 2017 год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6"/>
        <w:gridCol w:w="1343"/>
        <w:gridCol w:w="1343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й 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ект  на 2017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, %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Тенистовского сельского поселения  Бахчисарайского района Республики Крым на 2017 го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721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9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рограм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721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721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2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расходов бюджета поселения в разрезе </w:t>
      </w:r>
    </w:p>
    <w:p>
      <w:pPr>
        <w:pStyle w:val="TextBodyIndent"/>
        <w:tabs>
          <w:tab w:val="clear" w:pos="708"/>
          <w:tab w:val="left" w:pos="6379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ов классификации расходов </w:t>
      </w:r>
    </w:p>
    <w:p>
      <w:pPr>
        <w:pStyle w:val="TextBodyIndent"/>
        <w:tabs>
          <w:tab w:val="clear" w:pos="708"/>
          <w:tab w:val="left" w:pos="6379" w:leader="none"/>
        </w:tabs>
        <w:ind w:firstLine="567"/>
        <w:jc w:val="center"/>
        <w:rPr/>
      </w:pPr>
      <w:r>
        <w:rPr>
          <w:color w:val="000000"/>
          <w:sz w:val="24"/>
          <w:szCs w:val="24"/>
        </w:rPr>
        <w:t>бюджетов на 2016 – 2017 годы</w:t>
      </w:r>
    </w:p>
    <w:p>
      <w:pPr>
        <w:pStyle w:val="TextBodyIndent"/>
        <w:tabs>
          <w:tab w:val="clear" w:pos="708"/>
          <w:tab w:val="left" w:pos="6379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919"/>
        <w:gridCol w:w="1534"/>
        <w:gridCol w:w="1980"/>
        <w:gridCol w:w="1420"/>
      </w:tblGrid>
      <w:tr>
        <w:trPr>
          <w:trHeight w:val="37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2016 год *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2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Объем расходов,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Доля в общем объеме расходов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Объем расходов,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 xml:space="preserve">Доля в общем объеме расхо-дов,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17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14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5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2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7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39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5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1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770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rPr>
          <w:color w:val="0000FF"/>
          <w:sz w:val="24"/>
          <w:szCs w:val="24"/>
        </w:rPr>
      </w:pPr>
      <w:r>
        <w:rPr>
          <w:sz w:val="24"/>
          <w:szCs w:val="24"/>
        </w:rPr>
        <w:t>Общегосударственные вопросы</w:t>
      </w:r>
    </w:p>
    <w:p>
      <w:pPr>
        <w:pStyle w:val="TextBody"/>
        <w:ind w:firstLine="56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й объем бюджетных ассигнований по разделу «Общегосударственные вопросы» на 2016 год запланирован в сумме </w:t>
      </w:r>
      <w:r>
        <w:rPr>
          <w:b/>
          <w:bCs/>
          <w:color w:val="000000"/>
          <w:sz w:val="24"/>
          <w:szCs w:val="24"/>
        </w:rPr>
        <w:t>4099141,00</w:t>
      </w:r>
      <w:r>
        <w:rPr>
          <w:color w:val="000000"/>
          <w:sz w:val="24"/>
          <w:szCs w:val="24"/>
        </w:rPr>
        <w:t>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инамика объема бюджетных ассигнований по разделу</w:t>
      </w:r>
    </w:p>
    <w:p>
      <w:pPr>
        <w:pStyle w:val="Normal"/>
        <w:ind w:firstLine="709"/>
        <w:rPr/>
      </w:pPr>
      <w:r>
        <w:rPr>
          <w:sz w:val="24"/>
          <w:szCs w:val="24"/>
        </w:rPr>
        <w:t>«Общегосударственные вопросы» на 2017 год</w:t>
      </w:r>
    </w:p>
    <w:tbl>
      <w:tblPr>
        <w:tblW w:w="7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152"/>
      </w:tblGrid>
      <w:tr>
        <w:trPr>
          <w:trHeight w:val="40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40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, руб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141,00</w:t>
            </w:r>
          </w:p>
        </w:tc>
      </w:tr>
      <w:tr>
        <w:trPr>
          <w:trHeight w:val="40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 в процен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Бюджетные ассигнования бюджета поселения на 2017 год по разделу «Общегосударственные вопросы» характеризуются следующими данным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0102</w:t>
      </w:r>
      <w:r>
        <w:rPr>
          <w:sz w:val="24"/>
          <w:szCs w:val="24"/>
        </w:rPr>
        <w:t>.   В составе бюджетных ассигнований на решение общегосударственных в</w:t>
      </w:r>
      <w:r>
        <w:rPr>
          <w:spacing w:val="-9"/>
          <w:sz w:val="24"/>
          <w:szCs w:val="24"/>
        </w:rPr>
        <w:t xml:space="preserve">опросов в 2017 году предусмотрены </w:t>
      </w:r>
      <w:r>
        <w:rPr>
          <w:spacing w:val="-4"/>
          <w:sz w:val="24"/>
          <w:szCs w:val="24"/>
        </w:rPr>
        <w:t xml:space="preserve">расходы на функционирование высшего должностного лица муниципального образования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2017 год</w:t>
      </w:r>
      <w:r>
        <w:rPr>
          <w:color w:val="000000"/>
          <w:sz w:val="24"/>
          <w:szCs w:val="24"/>
        </w:rPr>
        <w:t xml:space="preserve"> в сумме 683536,00 рубле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0104.</w:t>
      </w:r>
      <w:r>
        <w:rPr>
          <w:color w:val="000000"/>
          <w:sz w:val="24"/>
          <w:szCs w:val="24"/>
        </w:rPr>
        <w:t xml:space="preserve">  На функционирование местных администраций предусмотрены расходы в</w:t>
      </w:r>
      <w:r>
        <w:rPr>
          <w:sz w:val="24"/>
          <w:szCs w:val="24"/>
        </w:rPr>
        <w:t xml:space="preserve"> 2017 году </w:t>
      </w:r>
      <w:r>
        <w:rPr>
          <w:color w:val="000000"/>
          <w:sz w:val="24"/>
          <w:szCs w:val="24"/>
        </w:rPr>
        <w:t>в сумме 1800166,00 руб., расходы предусмотрены на оплату труда муниципальных служащих, страховые взносы на оплату труда, коммунальные услуги и приобретение расходных материалов, обслуживание сайта, уплату налогов и сбор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Расходы  по оплате труда работников администрации Тенистовского сельского поселения Бахчисарайского района Республики Крым запланированы из расчета на 4(четыре) единицы муниципальных служащих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250,00*39,5*4(единицы) = 987500,00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начисления на ФОТ 30,2%</w:t>
      </w:r>
      <w:r>
        <w:rPr>
          <w:color w:val="000000"/>
          <w:sz w:val="24"/>
          <w:szCs w:val="24"/>
          <w:lang w:val="en-US"/>
        </w:rPr>
        <w:t xml:space="preserve"> =</w:t>
      </w:r>
      <w:r>
        <w:rPr>
          <w:color w:val="000000"/>
          <w:sz w:val="24"/>
          <w:szCs w:val="24"/>
        </w:rPr>
        <w:t xml:space="preserve"> 298225,00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затраты на заработную плату составляют 1285725,00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Расходы на обеспечение функций администрации Тенистовского сельского поселения Бахчисарайского района Республики Крым, а именно закупка товаров, работ и услуг для обеспечения государственных (муниципальных) нужд 500000,00 руб. В том числе расходы на приобретение электроэнергии 45000,00 руб, уголь 45000,00 руб, дрова 15000,00руб., канцтовары и расходные материалы для компьютерной техники 35000,00руб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>0113</w:t>
      </w:r>
      <w:r>
        <w:rPr>
          <w:color w:val="000000"/>
          <w:sz w:val="24"/>
          <w:szCs w:val="24"/>
        </w:rPr>
        <w:t>. На обеспечение деятельности казенных учреждений администрации Тенистовского сельского поселения предусмотрены средства в сумме 1494439,00 руб., расходы предусмотрены на оплату труда   из расчета  5,5 штатных единиц в сумме1033800,00руб. страховые взносы на оплату труда 30,2% в сумме 312208,00 руб,. Расходы на обеспечение функций казенных учреждений,  а именно закупка товаров, работ и услуг для обеспечения государственных (муниципальных) нужд, коммунальные услуги, канцтовары и расходные материалы для компьютерной техники запланированы в сумме 138431,00руб.., уплата налогов, сборов и иных платежей 10000,00руб. Расходы на выплату персоналу казенных учреждений  рассчитаны с условием соблюдения норматива расходов, установленного Правительством Республики Крым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ка по штатной численност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руководитель 1 единица должностной оклад 20000,00руб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обеспечивающие специалисты – ведущий специалист- 1,5 единицы 18900,00руб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служивающий персонал  3,0 единицы -12600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итель                            1* 20 000,00*12=240000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специалисты              1,5*18900,00*12=340200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ющий персонал       3,0*12600,00*12=453600,00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ИТОГО:                                                                  1033800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,2%                                                                        312208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                                                                   1346008,0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Обеспечение деятельности финансовых, налоговых и таможенных органов финансового (финансово-бюджетного) надзора  в соответствии с заключенными соглашениями на осуществления полномочий  по внешнему контролю в сумме 116000,00 рублей, передаваемые Бахчисарайскому районному бюдже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объема межбюджетных трансфертов, передаваемых в 2017году из бюджета Тенистовского сельского поселения   в бюджет Бахчисарайского муниципального района  на исполнение полномочий контрольно-счетного органа   Тенистовского сельского поселения по осуществлению внешнего муниципального финансового контроля:</w:t>
      </w:r>
    </w:p>
    <w:p>
      <w:pPr>
        <w:pStyle w:val="Normal"/>
        <w:ind w:left="181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 иных межбюджетных трансфертов из бюджета поселения в бюджет муниципального района на осуществление переданных полномочий контрольно счетного органа поселения по осуществлению внешнего муниципального финансового контроля, рассчитывается по формуле: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т. =  </w:t>
      </w:r>
      <w:r>
        <w:rPr>
          <w:rFonts w:cs="Times New Roman" w:ascii="Times New Roman" w:hAnsi="Times New Roman"/>
          <w:sz w:val="24"/>
          <w:szCs w:val="24"/>
        </w:rPr>
        <w:t>S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 + </w:t>
      </w:r>
      <w:r>
        <w:rPr>
          <w:rFonts w:cs="Times New Roman" w:ascii="Times New Roman" w:hAnsi="Times New Roman"/>
          <w:sz w:val="24"/>
          <w:szCs w:val="24"/>
        </w:rPr>
        <w:t xml:space="preserve">Sп 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тр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м.т.=504452 + 152344,51 + 455 х 0,1765 = 116004,89=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6000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м.т. -</w:t>
      </w:r>
      <w:r>
        <w:rPr>
          <w:rFonts w:cs="Times New Roman" w:ascii="Times New Roman" w:hAnsi="Times New Roman"/>
          <w:sz w:val="24"/>
          <w:szCs w:val="24"/>
        </w:rPr>
        <w:t xml:space="preserve"> объем иных межбюджетных трансфертов, на осуществление выполнений полномочий контрольно – счетного органа поселения по осуществлению внешнего муниципального финансового контроля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Sо  -  средняя оплата труда работника контрольно – счетного орга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>н – начисленния на фонд опла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у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п  -  прочие расходы на содержание работника контрольно – счетного орга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тр – Коэффициент трудозатрат на проведение контрольных и экспертно-аналитически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трудозатрат на проведение контрольных и экспертно-аналитических мероприятий рассчитывается по формул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тр.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 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= 29 дней : 164,3 (раб. дней) = 0,1765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 - затраты рабочего времени на выполнение полномочий, предусмотренных Соглашением на осуществление переданных полномочий контрольно -счетного органа Поселения по осуществлению внешнего муниципального финансового контрол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Количество рабочих дней в соответствующем бюджетном периоде (В связи с тем, что Контрольно- счетный орган муниципального образования является юридическим лицом, и самостоятельно выполняет функции определенные Законодательством по ведению финансово - хозяйственной деятельности  при расчете количества рабочих дней исключается время затраченное сотрудниками на ведение бухгалтерского учета, делопроизводства, проведение юридической работы и прочее).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т.=396605,33 + 119593,61+1000 х 0,1765 = 116101=116100,00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Национальная оборона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203</w:t>
      </w:r>
      <w:r>
        <w:rPr>
          <w:sz w:val="24"/>
          <w:szCs w:val="24"/>
        </w:rPr>
        <w:t xml:space="preserve">.      На осуществление первичного воинского учета на территориях ,где отсутствуют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енные комиссариаты запланированы средства из расчета на одну штатную единиц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– 128802,85руб.,  на иные закупки, товаров, работ и услуг -16071,15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0400.</w:t>
      </w:r>
      <w:r>
        <w:rPr>
          <w:sz w:val="24"/>
          <w:szCs w:val="24"/>
        </w:rPr>
        <w:t xml:space="preserve">  В  бюджете поселения на 2017 год расходы по разделу «Национальная экономика» запланированы  </w:t>
      </w:r>
      <w:r>
        <w:rPr>
          <w:color w:val="000000"/>
          <w:sz w:val="24"/>
          <w:szCs w:val="24"/>
        </w:rPr>
        <w:t>в сумме 1338239,52руб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редства предусмотрены на 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0409.- изготовление сметной документации -22000,00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техническую инвентаризацию               -724239,52ру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троительного надзора -13000,00ру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роект организации дорожного движения  - 130000,00ру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схемы дислокации дорожных знаков – 99000,00руб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0412. - </w:t>
      </w:r>
      <w:r>
        <w:rPr>
          <w:rFonts w:eastAsia="Times New Roman"/>
          <w:color w:val="000000"/>
          <w:sz w:val="24"/>
          <w:szCs w:val="24"/>
          <w:lang w:eastAsia="ru-RU"/>
        </w:rPr>
        <w:t>расходы на техническую инвентаризацию -175000,00 руб.</w:t>
      </w:r>
    </w:p>
    <w:p>
      <w:pPr>
        <w:pStyle w:val="Normal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  <w:lang w:eastAsia="ru-RU"/>
        </w:rPr>
        <w:t>расходы на межевание земельных участков- 175000,00 руб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3" w:hanging="0"/>
        <w:jc w:val="center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 бюджете поселения на 2017 год расходы по разделу «Жилищно-коммунальное хозяйство» запланированы  </w:t>
      </w:r>
      <w:r>
        <w:rPr>
          <w:color w:val="000000"/>
          <w:sz w:val="24"/>
          <w:szCs w:val="24"/>
        </w:rPr>
        <w:t>в сумме 479000,00руб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редства предусмотрены на :</w:t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ущий ремонт уличного освещения            -180000,00руб.</w:t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детской игровой площадки      - 200000,00руб</w:t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даление (спил) аварийно-опасных деревьев  - 99000,00руб.</w:t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I. Источники финансирования дефицита бюджета Тенистовского сельского поселения Бахчисарайского района Республики Крым на 2017год.</w:t>
      </w:r>
    </w:p>
    <w:p>
      <w:pPr>
        <w:pStyle w:val="Normal"/>
        <w:autoSpaceDE w:val="false"/>
        <w:ind w:firstLine="7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7 году финансирование дефицита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нистовского сельского поселения Бахчисарайского района Республики Крым </w:t>
      </w:r>
      <w:r>
        <w:rPr>
          <w:rFonts w:cs="Times New Roman" w:ascii="Times New Roman" w:hAnsi="Times New Roman"/>
          <w:sz w:val="24"/>
          <w:szCs w:val="24"/>
        </w:rPr>
        <w:t>будет осуществляться за счет (источники финансирования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Тенистовского сельского поселения Бахчисарайского района Республики Крым</w:t>
      </w:r>
      <w:r>
        <w:rPr>
          <w:rFonts w:cs="Times New Roman" w:ascii="Times New Roman" w:hAnsi="Times New Roman"/>
          <w:sz w:val="24"/>
          <w:szCs w:val="24"/>
        </w:rPr>
        <w:t xml:space="preserve"> на 2017 год запланированы в следующих объемах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- Изменение остатков средств на счетах по учету средств бюджетов: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- увеличение остатков средств бюджета </w:t>
      </w:r>
      <w:r>
        <w:rPr>
          <w:color w:val="000000"/>
          <w:sz w:val="24"/>
          <w:szCs w:val="24"/>
        </w:rPr>
        <w:t>Тенистовского сельского поселения Бахчисарайского района Республики Крым</w:t>
      </w:r>
      <w:r>
        <w:rPr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en-US"/>
        </w:rPr>
        <w:t>в 2017 году сформировано в сумме 6092770,52 рублей.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- уменьшение остатков средств </w:t>
      </w:r>
      <w:r>
        <w:rPr>
          <w:color w:val="000000"/>
          <w:sz w:val="24"/>
          <w:szCs w:val="24"/>
        </w:rPr>
        <w:t>Тенистовского сельского поселения Бахчисарайского района Республики Крым</w:t>
      </w:r>
      <w:r>
        <w:rPr>
          <w:i/>
          <w:sz w:val="24"/>
          <w:szCs w:val="24"/>
          <w:u w:val="single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en-US"/>
        </w:rPr>
        <w:t>в 2017 году сформировано в сумме 6092770,52 рубле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 xml:space="preserve">Бюджетные ассигнования, предусмотренные на 2017 год обеспечат  исполнение социальных обязательств перед населением поселения, своевременной выплате заработной платы работникам организаций бюджетной сферы. 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редседатель Тенистовского сельского совета –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администрации Тенистовского сельского поселения                                Л.А.Бар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720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37:00Z</dcterms:created>
  <dc:creator>petrovna</dc:creator>
  <dc:description/>
  <cp:keywords/>
  <dc:language>en-US</dc:language>
  <cp:lastModifiedBy>Elena-215</cp:lastModifiedBy>
  <cp:lastPrinted>2016-12-12T12:09:00Z</cp:lastPrinted>
  <dcterms:modified xsi:type="dcterms:W3CDTF">2016-12-12T09:10:00Z</dcterms:modified>
  <cp:revision>5</cp:revision>
  <dc:subject/>
  <dc:title>ПОЯСНИТЕЛЬНАЯ ЗАПИСКА</dc:title>
</cp:coreProperties>
</file>