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right="-284" w:hanging="0"/>
        <w:rPr>
          <w:b/>
          <w:b/>
        </w:rPr>
      </w:pPr>
      <w:r>
        <w:rPr>
          <w:rFonts w:eastAsia="Calibri"/>
          <w:b/>
        </w:rPr>
        <w:t xml:space="preserve">  </w:t>
      </w:r>
      <w:r>
        <w:rPr>
          <w:rFonts w:eastAsia="Calibri"/>
          <w:b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206375</wp:posOffset>
                </wp:positionV>
                <wp:extent cx="6484620" cy="1051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1051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9" w:type="dxa"/>
                              <w:jc w:val="left"/>
                              <w:tblInd w:w="20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6"/>
                              <w:gridCol w:w="5622"/>
                              <w:gridCol w:w="1607"/>
                              <w:gridCol w:w="202"/>
                              <w:gridCol w:w="1252"/>
                              <w:gridCol w:w="10"/>
                              <w:gridCol w:w="10"/>
                            </w:tblGrid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2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риложение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9"/>
                                    </w:rPr>
                                    <w:t>к решению сессии  Тенистовского сельского совета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9"/>
                                    </w:rPr>
                                    <w:t>Бахчисарайского района Республики Крым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9"/>
                                    </w:rPr>
                                    <w:t>от    №    «О бюджете Тенистовского сельского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9"/>
                                    </w:rPr>
                                    <w:t xml:space="preserve">поселения Бахчисарайского района 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9"/>
                                    </w:rPr>
                                    <w:t>Республики Крым на 2017год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3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7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ОСТУПЛЕНИЙ ДОХОДОВ В БЮДЖЕТ ТЕНИСТОВСКОГО СЕЛЬСКОГО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7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ОСЕЛЕНИЯ БАХЧИСАРАЙСКОГО РАЙОНА РЕСПУБЛИКИ КРЫМ ПО КОДАМ ВИДОВ (ПОДВИДОВ) ДОХОДОВ И СООТВЕТСТВУЮЩИХ ИМ КОДОВ АНАЛИТИЧЕСКОЙ ГРУППЫ ПОДВИДОВ ДОХОДОВ БЮДЖЕТА НА 2017 ГОД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57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рублей)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д БК РФ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статьи доход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00 1 00 00000 00 0000 000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 392 939,5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82 1 01 02000 01 0000 110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 123 500,0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8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 01 02010 01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00 110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 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123 500,0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00 1 03 00000 00 0000 000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логи на товары (работы, услуги), реализуемые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8 239,5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 1 03 02000 01 0000 110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кцизы по подакцизным товарам (продукции), производимым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8 239,5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00 1 05 00000 00 0000 000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00,0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82 1 05 03010 01 0000 110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Единый сельскохозяйственный нал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000,0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00 1 11 00000 00 0000 000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5  200,0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9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1 11 05025 10 0000 120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3 600,0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91 1 11 05035 10 0000 120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Доходы, от сдачи в аренду имущества, находящегося в оперативном управлении органов управления сельских  поселений и созданных ими учреждений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(за исключением имущества муниципальных бюджетных и автономных учреждени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 600,0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00  2 00 00000 00 0000 000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699 831,0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9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 02 15001 10 0000  151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отации бюджетам сельских поселений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3 516,0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1 2 02 30024 10 1000 151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бвенции бюджетам сельских поселений на выполнение передаваемых полномочий субъектов Российской Федерации в сфере административной ответственност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 441,0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1 2 02 35118 10 0000 151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 874,0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                       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 092 770,5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седатель Тенистовского сельского совета                                              Баранова Л.А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pt;height:827.7pt;mso-wrap-distance-left:0pt;mso-wrap-distance-right:9.05pt;mso-wrap-distance-top:0pt;mso-wrap-distance-bottom:0pt;margin-top:-16.2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049" w:type="dxa"/>
                        <w:jc w:val="left"/>
                        <w:tblInd w:w="20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6"/>
                        <w:gridCol w:w="5622"/>
                        <w:gridCol w:w="1607"/>
                        <w:gridCol w:w="202"/>
                        <w:gridCol w:w="1252"/>
                        <w:gridCol w:w="10"/>
                        <w:gridCol w:w="10"/>
                      </w:tblGrid>
                      <w:tr>
                        <w:trPr>
                          <w:trHeight w:val="1338" w:hRule="atLeast"/>
                        </w:trPr>
                        <w:tc>
                          <w:tcPr>
                            <w:tcW w:w="2346" w:type="dxa"/>
                            <w:tcBorders/>
                            <w:vAlign w:val="bottom"/>
                          </w:tcPr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Style18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иложение 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Style18"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</w:rPr>
                              <w:t>к решению сессии  Тенистовского сельского совета</w:t>
                            </w:r>
                          </w:p>
                          <w:p>
                            <w:pPr>
                              <w:pStyle w:val="Style18"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</w:rPr>
                              <w:t>Бахчисарайского района Республики Крым</w:t>
                            </w:r>
                          </w:p>
                          <w:p>
                            <w:pPr>
                              <w:pStyle w:val="Style18"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</w:rPr>
                              <w:t>от    №    «О бюджете Тенистовского сельского</w:t>
                            </w:r>
                          </w:p>
                          <w:p>
                            <w:pPr>
                              <w:pStyle w:val="Style18"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</w:rPr>
                              <w:t xml:space="preserve">поселения Бахчисарайского района </w:t>
                            </w:r>
                          </w:p>
                          <w:p>
                            <w:pPr>
                              <w:pStyle w:val="Style18"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</w:rPr>
                              <w:t>Республики Крым на 2017год.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3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6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7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ОСТУПЛЕНИЙ ДОХОДОВ В БЮДЖЕТ ТЕНИСТОВСКОГО СЕЛЬСКОГО</w:t>
                            </w:r>
                          </w:p>
                        </w:tc>
                        <w:tc>
                          <w:tcPr>
                            <w:tcW w:w="147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7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ОСЕЛЕНИЯ БАХЧИСАРАЙСКОГО РАЙОНА РЕСПУБЛИКИ КРЫМ ПО КОДАМ ВИДОВ (ПОДВИДОВ) ДОХОДОВ И СООТВЕТСТВУЮЩИХ ИМ КОДОВ АНАЛИТИЧЕСКОЙ ГРУППЫ ПОДВИДОВ ДОХОДОВ БЮДЖЕТА НА 2017 ГОД</w:t>
                            </w:r>
                          </w:p>
                        </w:tc>
                        <w:tc>
                          <w:tcPr>
                            <w:tcW w:w="147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9575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рублей)</w:t>
                            </w:r>
                          </w:p>
                        </w:tc>
                        <w:tc>
                          <w:tcPr>
                            <w:tcW w:w="147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Код БК РФ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именование статьи доход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00 1 00 00000 00 0000 000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 392 939,52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82 1 01 02000 01 0000 110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 123 500,00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8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1 01 02010 01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00 110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 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123 500,00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00 1 03 00000 00 0000 000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логи на товары (работы, услуги), реализуемые на территории Российской Федераци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8 239,52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 1 03 02000 01 0000 110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кцизы по подакцизным товарам (продукции), производимым на территории Российской Федераци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8 239,52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00 1 05 00000 00 0000 000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 000,00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82 1 05 03010 01 0000 110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Единый сельскохозяйственный нало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000,00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00 1 11 00000 00 0000 000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5  200,00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9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1 11 05025 10 0000 120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3 600,00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91 1 11 05035 10 0000 120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 xml:space="preserve">Доходы, от сдачи в аренду имущества, находящегося в оперативном управлении органов управления сельских  поселений и созданных ими учреждений 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(за исключением имущества муниципальных бюджетных и автономных учреждений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 600,00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00  2 00 00000 00 0000 000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699 831,00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9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 02 15001 10 0000  151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отации бюджетам сельских поселений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553 516,00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1 2 02 30024 10 1000 151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бвенции бюджетам сельских поселений на выполнение передаваемых полномочий субъектов Российской Федерации в сфере административной ответственност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 441,00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1 2 02 35118 10 0000 151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 874,00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                       </w:t>
                            </w:r>
                          </w:p>
                        </w:tc>
                        <w:tc>
                          <w:tcPr>
                            <w:tcW w:w="5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 092 770,52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     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седатель Тенистовского сельского совета                                              Баранова Л.А.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8"/>
                        <w:rPr>
                          <w:rFonts w:eastAsia="Calibri"/>
                          <w:b/>
                          <w:b/>
                        </w:rPr>
                      </w:pPr>
                      <w:r>
                        <w:rPr>
                          <w:rFonts w:eastAsia="Calibri"/>
                          <w:b/>
                        </w:rPr>
                        <w:t xml:space="preserve">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rFonts w:eastAsia="Calibri"/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567" w:right="567" w:gutter="0" w:header="0" w:top="330" w:footer="0" w:bottom="1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52:00Z</dcterms:created>
  <dc:creator>User</dc:creator>
  <dc:description/>
  <cp:keywords/>
  <dc:language>en-US</dc:language>
  <cp:lastModifiedBy>Elena-215</cp:lastModifiedBy>
  <cp:lastPrinted>2016-12-01T17:33:00Z</cp:lastPrinted>
  <dcterms:modified xsi:type="dcterms:W3CDTF">2016-12-19T13:14:00Z</dcterms:modified>
  <cp:revision>34</cp:revision>
  <dc:subject/>
  <dc:title>Приложение 1                                                                                                                     к Решению Собрания депутатов                                                                                        Дубровско</dc:title>
</cp:coreProperties>
</file>